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БЧ от 06.05.2017 № 487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На основании приказа от 06.05.2017 № 487НЗ соответствующие дополнения внесены в пункт 10 раздела 2 приложения 3 Тарифной политики СНГ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с 06.05.2017 по 31.12.2017 к тарифам, исчисляемым в соответствии с постановлением Минэкономики от 23.04.2013 № 26, на перевозки:</w:t>
      </w:r>
    </w:p>
    <w:p>
      <w:pPr>
        <w:pStyle w:val="Normal"/>
        <w:ind w:firstLine="708"/>
        <w:jc w:val="both"/>
        <w:rPr/>
      </w:pPr>
      <w:r>
        <w:rPr/>
        <w:t>1.1. топлива дизельного (ЕТСНГ 214) в вагонах-цистернах перевозчика на расстояния 39 км, 196 км, 540 км — коэффициент 0,7.</w:t>
      </w:r>
    </w:p>
    <w:p>
      <w:pPr>
        <w:pStyle w:val="Normal"/>
        <w:ind w:firstLine="708"/>
        <w:jc w:val="both"/>
        <w:rPr/>
      </w:pPr>
      <w:r>
        <w:rPr/>
        <w:t>Коэффициент 0,7 применяется на расстояния перевозки 39 км, 196 км в период c 06.05.2017 по 30.06.2017, а также с 01.07.2017 по 31.12.2017 — при выполнении суммарного объема перевозок в первом полугодии 2017 года на расстояния перевозки 39 км, 196 км не менее 50 тыс. тонн;</w:t>
      </w:r>
    </w:p>
    <w:p>
      <w:pPr>
        <w:pStyle w:val="Normal"/>
        <w:ind w:firstLine="708"/>
        <w:jc w:val="both"/>
        <w:rPr/>
      </w:pPr>
      <w:r>
        <w:rPr/>
        <w:t>1.2. кокса нефтяного (ЕТСНГ 222158) в вагонах грузоотправителя, грузополучателя по маршруту Гудогай (эксп.) — Осиновка (эксп.) фиксированную тарифную ставку 12,0 долл. США/тон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>2. Установить с 06.05.2017 по 31.12.2017 на перевозки, исчисляемые в соответствии с Тарифной политикой железных дорог государств-участников СНГ на перевозки грузов в международном сообщении на 2017 фрахтовый год, газов сжиженных (ГНГ 2711) в вагонах-цистернах грузоотправителя, грузополучателя по маршруту Гудогай (эксп.)/ Бигосово (эксп.) — Словечно (эксп.) фиксированную тарифную ставку 40,0 долл. США/тонну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9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5-11T11:22:00Z</dcterms:modified>
  <cp:revision>1</cp:revision>
  <dc:subject/>
  <dc:title>С вебсайта БЧ http://www</dc:title>
</cp:coreProperties>
</file>